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47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рабочей программе по математике в 10 классе на 20-25 апреля 2020 г.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4083"/>
        <w:gridCol w:w="5245"/>
        <w:gridCol w:w="2268"/>
        <w:gridCol w:w="2410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родные уравнения. Простейшие неравенства для синуса и косину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1.4, № 11.26 (а,в,д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9.00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10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22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остейших тригонометрических неравенст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1.5, № 11.34 (в,д,ж,м), 11.36 (в,д,ж,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9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  <w:tr>
        <w:trPr>
          <w:trHeight w:val="509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ейшие неравенства для тангенса и котанген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1.6, № 11.39 (а,д,и,м), 11.41 (а,д,и,к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9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.04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венства, сводящиеся к простейшим заменой неизвестног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1.7, № 11.43 (а,б,д,ж), 11.44 (а,в,д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9.00</w:t>
            </w:r>
          </w:p>
          <w:p>
            <w:pPr>
              <w:pStyle w:val="Normal"/>
              <w:tabs>
                <w:tab w:val="clear" w:pos="708"/>
                <w:tab w:val="left" w:pos="703" w:leader="none"/>
                <w:tab w:val="center" w:pos="102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24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  <w:tr>
        <w:trPr>
          <w:trHeight w:val="91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темы «Решение тригонометрических уравнений и неравенств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.11.1-11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9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«Решение тригонометрических уравнений и неравенств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47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рабочей программе по элективному курсу «Алгебра+» в 10 классе на 20-25 апреля 2020 г.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110"/>
        <w:gridCol w:w="5245"/>
        <w:gridCol w:w="2268"/>
        <w:gridCol w:w="241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подстановки. Однородные системы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Решать примеры из сайта Решу ЕГ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Mord">
    <w:name w:val="mord"/>
    <w:qFormat/>
    <w:rPr/>
  </w:style>
  <w:style w:type="character" w:styleId="Fontsizeensurer">
    <w:name w:val="fontsize-ensurer"/>
    <w:qFormat/>
    <w:rPr/>
  </w:style>
  <w:style w:type="character" w:styleId="Baselinefix">
    <w:name w:val="baseline-fix"/>
    <w:qFormat/>
    <w:rPr/>
  </w:style>
  <w:style w:type="character" w:styleId="Mbin">
    <w:name w:val="mbin"/>
    <w:qFormat/>
    <w:rPr/>
  </w:style>
  <w:style w:type="character" w:styleId="Mrel">
    <w:name w:val="mrel"/>
    <w:qFormat/>
    <w:rPr/>
  </w:style>
  <w:style w:type="character" w:styleId="Mn">
    <w:name w:val="mn"/>
    <w:qFormat/>
    <w:rPr/>
  </w:style>
  <w:style w:type="character" w:styleId="Mi">
    <w:name w:val="mi"/>
    <w:qFormat/>
    <w:rPr/>
  </w:style>
  <w:style w:type="character" w:styleId="Mo">
    <w:name w:val="mo"/>
    <w:qFormat/>
    <w:rPr/>
  </w:style>
  <w:style w:type="character" w:styleId="Mjxassistivemathml">
    <w:name w:val="mjx_assistive_mathm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0:42:00Z</dcterms:created>
  <dc:creator>5</dc:creator>
  <dc:description/>
  <cp:keywords/>
  <dc:language>en-US</dc:language>
  <cp:lastModifiedBy>Мария</cp:lastModifiedBy>
  <dcterms:modified xsi:type="dcterms:W3CDTF">2020-04-19T10:06:00Z</dcterms:modified>
  <cp:revision>22</cp:revision>
  <dc:subject/>
  <dc:title/>
</cp:coreProperties>
</file>